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42908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96090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33599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